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bject Oriented Programming Systems through Jav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scribe the characteristics of J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anatomy of the Java application prog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What are identifiers?  List and brief the valid identifiers and invalid identifi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o find biggest number from a list of 4 elem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escribe the differences between while and do loops.  Write the syntax of while and do loop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rite a java program using nested for loop that will print the following out put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 2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 2  4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 2  4  8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 2  4  8  16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  2  4  8  16  32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What is a over loading method?  Can you define two methods that have the same name but different parameter type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relationship between an object and its defining class.  How do you declare a clas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What are instance methods and class methods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do you declare and create an array?  Write a Java program to sort an array of n element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1</w:t>
        <w:tab/>
        <w:tab/>
        <w:tab/>
        <w:tab/>
        <w:t>:: 2 ::</w:t>
        <w:tab/>
        <w:tab/>
        <w:tab/>
        <w:tab/>
        <w:t>Set No: 1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escribe the role of layout manage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program to display a multiplication table in a frame as shown in the following figur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3172460" cy="2524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How do you run an applet?  Describe how the paint ( ) method works in an apple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procedure to convert an application to an applet and vice vers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What is exception handling?  How do you catch an exception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do you create a thread and launch a thread objec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bject Oriented Programming Systems through Jav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What is an applet?  Describe the anatomy of the applet program with an examp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advantages of object oriented programm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a)</w:t>
        <w:tab/>
        <w:t>What are data types of Java?  Give a brief notes on the Java data ty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rite a Java program to convert Fahrenheit to Celsius.  The conversion formula is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lsius = (5/9) * (Fahrenheit - 3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List and explain the syntax of control structures of Java.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Write a Java program to find biggest and smallest number from a list of 5 elem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What is a method?  How do methods are created?  How do you invoke a method?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>b)</w:t>
        <w:tab/>
        <w:t>Describe the relationship between an object and its defining class.  How do you declare a class?  How do you declare an objec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What is an array?  What are the advantages of an “array”?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Write a Java program that finds sum and average of a list of ‘n’ elements, which are stored in an arra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escribe the drawing methods for lines, rectangles, ovals, arcs and polyg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various user interface compon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Describe, how the web browser controls and executes the app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process of passing parameters to apple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How do you throw an exception?  What is the keyword throws used fo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do you set a priority for a thread?  What is the default priori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bject Oriented Programming Systems through Jav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scribe the applications of Ja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anatomy of the Java applet prog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Describe the guidelines for Java programming style and document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o find the roots of a quadratic equ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List and explain the syntax of Java looping structu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o find the sum of the digits of a given numb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Write a method to compute the sum of the digits in an intege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differences between constructors and metho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Write a method that will check whether a given string is palindrome or not?</w:t>
      </w:r>
    </w:p>
    <w:p>
      <w:pPr>
        <w:pStyle w:val="Normal"/>
        <w:ind w:left="720" w:hanging="540"/>
        <w:jc w:val="both"/>
        <w:rPr/>
      </w:pPr>
      <w:r>
        <w:rPr>
          <w:sz w:val="24"/>
          <w:szCs w:val="24"/>
        </w:rPr>
        <w:t>b)</w:t>
        <w:tab/>
        <w:t>What are command line arguments?  Describe how to pass and process arguments from the command l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What is event driven programming?  Describe how events are handl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program to display the calendar of a given month and ye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With the help of an illustrative example, explain the mechanism of passing parameters to Java apple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keyboard events?  Describe their role and importance in Java program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Describe the Java throwable class hierarchy and the types of excep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a thread group.  How do you create a thread group.  Can you control an individual thread in a thread group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bject Oriented Programming Systems through Java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What is an applet?  Describe the limitations imposed on applets, due to security reas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characteristics of Jav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a)</w:t>
        <w:tab/>
        <w:t>How do identifiers and data types are handled in Java programs?  Give necessary illustr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hat calculates the area of a circle and displays on monito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escribe the Java control structures with their syntax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o find prime numbers between 1 to 100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Describe the characteristics of recursive method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cribe the pass by reference and pass by value.  Write an illustrative program which uses pass by reference and pass by valu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a)</w:t>
        <w:tab/>
        <w:t>Is an array an object or primitive type value?  Justify your explanation with suitable illustr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Java program to multiply two 2-dimensional matrices.  Display the result on the scree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escribe the abstract window tool kit hierarchy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do you set colors and fonts in a graphics context?  How do you find the current color and font styl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Explain, how do you create a frame from an applet?  Can you call an applet from a frame?   Justify your answ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scribe th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plet</m:t>
            </m:r>
          </m:e>
        </m:d>
      </m:oMath>
      <w:r>
        <w:rPr>
          <w:sz w:val="24"/>
          <w:szCs w:val="24"/>
        </w:rPr>
        <w:t xml:space="preserve"> HTML tag.  How do you pass parameters to an applet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How do you throw an exception?  Can you throw multiple exceptions in one throw statement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y do you need multithreading capability in applications?  In a single-processor system, how can multiple threads run simultaneously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17:00Z</dcterms:created>
  <dc:creator>DE</dc:creator>
  <dc:description/>
  <dc:language>en-US</dc:language>
  <cp:lastModifiedBy>DE</cp:lastModifiedBy>
  <dcterms:modified xsi:type="dcterms:W3CDTF">2003-10-14T11:57:00Z</dcterms:modified>
  <cp:revision>88</cp:revision>
  <dc:subject/>
  <dc:title/>
</cp:coreProperties>
</file>